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65" w:type="dxa"/>
        <w:jc w:val="left"/>
        <w:tblInd w:w="2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894"/>
      </w:tblGrid>
      <w:tr>
        <w:trPr/>
        <w:tc>
          <w:tcPr>
            <w:tcW w:w="971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/>
              <w:t>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 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евского района  от </w:t>
            </w:r>
            <w:r>
              <w:rPr/>
              <w:t>_________ г., № ___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аневского сельского поселения Каневского района и источников финансирования дефицита местного бюджета - органов государственной в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дарского края  и органов местного самоуправления 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005"/>
        <w:gridCol w:w="5609"/>
      </w:tblGrid>
      <w:tr>
        <w:trPr>
          <w:trHeight w:val="592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trHeight w:val="34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 и источ-ников внутрен-него финанси-рования местного бюдже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005"/>
        <w:gridCol w:w="5609"/>
        <w:gridCol w:w="9"/>
      </w:tblGrid>
      <w:tr>
        <w:trPr>
          <w:tblHeader w:val="true"/>
          <w:trHeight w:val="26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6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стерство экономики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6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33050 10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имущественных</w:t>
            </w:r>
          </w:p>
          <w:p>
            <w:pPr>
              <w:pStyle w:val="Normal"/>
              <w:keepLines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ношений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1 05026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33 10 0000 43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  <w:r>
              <w:rPr>
                <w:bCs/>
                <w:sz w:val="28"/>
                <w:szCs w:val="28"/>
              </w:rPr>
              <w:t xml:space="preserve"> муниципального образования Каневской район</w:t>
            </w:r>
          </w:p>
        </w:tc>
      </w:tr>
      <w:tr>
        <w:trPr>
          <w:trHeight w:val="105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72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аневского сельского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поселения Каневского района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78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25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08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08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79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7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9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6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8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29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7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78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5 02050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41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31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55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 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12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7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25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152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5002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 02 1500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83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 02 1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</w:tr>
      <w:tr>
        <w:trPr>
          <w:trHeight w:val="77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2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мероприятий приоритетного проекта "Безопасные и качественные дорог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9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0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поддержку обустройства мест массового отдыха населения (городских парков)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7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3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    прочих      остатков  субсидий,   субвенций   и   иных  межбюджетных        трансфертов,  имеющих   целевое    назначение,  прошлых лет из бюджетов сельских  поселений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3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49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аваемые бюджетам сельских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й из бюджетов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х районов на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части полномочий по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ю вопросов местного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я в соответствии с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люченными соглашениями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1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1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20100 10 0000 7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20100 10 0000 8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8"/>
                <w:szCs w:val="28"/>
              </w:rPr>
              <w:t>Погашение бюджетом сельских поселения кредитов от кредитных организаций в валюте Российской Федерации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30100 10 0000 7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33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30100 10 0000 8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39" w:top="851" w:footer="323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9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59:00Z</dcterms:created>
  <dc:creator>natasha</dc:creator>
  <dc:description/>
  <dc:language>en-US</dc:language>
  <cp:lastModifiedBy>User</cp:lastModifiedBy>
  <cp:lastPrinted>2018-12-29T08:46:00Z</cp:lastPrinted>
  <dcterms:modified xsi:type="dcterms:W3CDTF">2019-03-06T13:59:00Z</dcterms:modified>
  <cp:revision>2</cp:revision>
  <dc:subject/>
  <dc:title>Приложение № 1</dc:title>
</cp:coreProperties>
</file>